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76"/>
        <w:gridCol w:w="976"/>
        <w:gridCol w:w="976"/>
      </w:tblGrid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Y EFFECT Log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f Gree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f Outlin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b (shaded) fro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 (shaded) 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 strip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in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ing outlin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37:00Z</dcterms:created>
  <dc:creator>Steve Burton</dc:creator>
  <dc:description/>
  <cp:keywords/>
  <dc:language>en-US</dc:language>
  <cp:lastModifiedBy>Steve Burton</cp:lastModifiedBy>
  <dcterms:modified xsi:type="dcterms:W3CDTF">2012-03-05T21:52:00Z</dcterms:modified>
  <cp:revision>1</cp:revision>
  <dc:subject/>
  <dc:title>ENERGY EFFECT Logo</dc:title>
</cp:coreProperties>
</file>